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2397760" cy="852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 and Caregiv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the St Anne community. I am looking forward to working with all of you throughout 2019.</w:t>
      </w:r>
    </w:p>
    <w:p>
      <w:pPr>
        <w:pStyle w:val="Normal"/>
        <w:rPr/>
      </w:pPr>
      <w:r>
        <w:rPr/>
        <w:t>I would like to take this opportunity to introduce myself.</w:t>
      </w:r>
    </w:p>
    <w:p>
      <w:pPr>
        <w:pStyle w:val="Normal"/>
        <w:rPr/>
      </w:pPr>
      <w:r>
        <w:rPr/>
        <w:t xml:space="preserve">I am a father of three wonderful children. Noah, 14.  Jaron, 12. Ilan, 9. </w:t>
      </w:r>
    </w:p>
    <w:p>
      <w:pPr>
        <w:pStyle w:val="Normal"/>
        <w:rPr/>
      </w:pPr>
      <w:r>
        <w:rPr/>
        <w:t xml:space="preserve">My wife, Olwyn, is also a teacher at Stella Maris. </w:t>
      </w:r>
    </w:p>
    <w:p>
      <w:pPr>
        <w:pStyle w:val="Normal"/>
        <w:rPr/>
      </w:pPr>
      <w:r>
        <w:rPr/>
        <w:t xml:space="preserve">I live at Red Beach and have had an amazing summer with camping, swimming at the beach and going on bush walks with my fami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lived on the Hibiscus Coast my whole life and can’t think of a better environment to grow up in.</w:t>
      </w:r>
    </w:p>
    <w:p>
      <w:pPr>
        <w:pStyle w:val="Normal"/>
        <w:rPr/>
      </w:pPr>
      <w:r>
        <w:rPr/>
        <w:t xml:space="preserve">I love music and really enjoy playing the guitar. I am passionate about Football and have played for the Hibiscus Coast club my whole life. This year I am involved with Coaching the Men’s Premier and Reserve tea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year I am excited to be taking on a new role at school. I am the Director of Religious Studies here at Stella. This means that each Wednesday I will be released and Mrs Farrell will teach in St Anne. On these days I will be at meetings or working in the Senior Management office. I am also Sports co-ordinator at Stella and organise the Interschool teams, sports days and many other events we have throughout the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at all students should feel happy and confident when coming to school and I work to create an environment where students feel valued and are excited about their learning. I love to create active, exciting and challenging learning experiences for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rent/teacher relationship is a vital part of education and I value the input of parents and caregivers. Please contact me with any concerns or queries you may have, as clear and frequent communication will make for a successful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all parents please send me an e-mail address so I am able to make a contact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working with you and your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Bl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l Hobman.  </w:t>
      </w:r>
      <w:hyperlink r:id="rId3">
        <w:r>
          <w:rPr>
            <w:rStyle w:val="InternetLink"/>
          </w:rPr>
          <w:t>karl@stellamaris.school.nz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rl@stellamaris.school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0:49:00Z</dcterms:created>
  <dc:creator>Ministry of Education</dc:creator>
  <dc:description/>
  <cp:keywords/>
  <dc:language>en-US</dc:language>
  <cp:lastModifiedBy>Karl Hobman</cp:lastModifiedBy>
  <cp:lastPrinted>2019-02-11T15:58:00Z</cp:lastPrinted>
  <dcterms:modified xsi:type="dcterms:W3CDTF">2019-02-11T02:58:00Z</dcterms:modified>
  <cp:revision>12</cp:revision>
  <dc:subject/>
  <dc:title/>
</cp:coreProperties>
</file>